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94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37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74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853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91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97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07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15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40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52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99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31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1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5640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54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570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428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