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588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5341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5061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046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56366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8052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8053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8448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1199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64237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1511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6793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29537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7687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2369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