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3143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68154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02384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64796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70399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73053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32986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5560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16215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23753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36933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2279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71692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