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6388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4549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6534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9265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2770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1266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1773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217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9483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789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944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376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0209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0170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0283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6044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8785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