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06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226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118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11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91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756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21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945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190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150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378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611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18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439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25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