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9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864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52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56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634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192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23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080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71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613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811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40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422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