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093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875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901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253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859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734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628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133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559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624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804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184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172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31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807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063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711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