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8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03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047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59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0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644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805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91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61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064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28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3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6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