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56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8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93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20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73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55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19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56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384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33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130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03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273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