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498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28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179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419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310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563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78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01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98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07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709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3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12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181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75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52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86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