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67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9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59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481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92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62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14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87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41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9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09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57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366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3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10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