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098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264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535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748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673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057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101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05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153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674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447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839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344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