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783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93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974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49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394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44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64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762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78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606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018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80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667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92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50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03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64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