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717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9982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8939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113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0691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3564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9194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4176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2272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0961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7905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1276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1562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8961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189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