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583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951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433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208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105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783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58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60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712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039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4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761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214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