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29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520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302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782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210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5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847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572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40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147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512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747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74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946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707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127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229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