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03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51078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6743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8679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7901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0204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9832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3962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7053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9882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5420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3118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0078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9598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6616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