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150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19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660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56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487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621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605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211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55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884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278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218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747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