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611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960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724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795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071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321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253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979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529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814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806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11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880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21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70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719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786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