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063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446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637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488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40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83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255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162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108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107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956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519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270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605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833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