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59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3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0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48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70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99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34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9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01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41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57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2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72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