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726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172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975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936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553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366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807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559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329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685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531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278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406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993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05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044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071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