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8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55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82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5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49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17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670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04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57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61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97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31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0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76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36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