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21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34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9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1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3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2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63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22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59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36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8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4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15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