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344596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738055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363107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380891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24109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795832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417644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188313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616060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116989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90179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82929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016658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928302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862458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522903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625580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