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1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854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536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3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95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890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1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70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0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45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73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04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73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87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43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