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69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389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541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496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702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502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44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622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191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44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66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12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156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