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866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95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506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1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08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413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40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654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369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214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541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45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50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555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077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48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720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