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34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691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6633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559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958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4493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7524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8420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911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0133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8583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3550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2011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6498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6740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