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88077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74229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33032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28599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9477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40318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51179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23444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72435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56146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23071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12061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12168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