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111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3110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99329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7274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3672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0379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33964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4245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3432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4150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495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75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3885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0463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7956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00488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7306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