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59678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80635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61815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47356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24386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03018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06839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7169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26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26533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40122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9091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28419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55686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61557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