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48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46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750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60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3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45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372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91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183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3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71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91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