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542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90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86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69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01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664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18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02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38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38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18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9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37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29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7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447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22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