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602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753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286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212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970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08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938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733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504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895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430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924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108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78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210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