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018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72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467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058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629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776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007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175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24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41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327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446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137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