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2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352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5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43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613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42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54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2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57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72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763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9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42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06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78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00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69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