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527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297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04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473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167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84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513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824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49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36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551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432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811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623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529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