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182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7246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608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674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443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113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50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7918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743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442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456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198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667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