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7915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7053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7536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4865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9586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287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4443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342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1138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4265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28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838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9581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222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8242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3387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0147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