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65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279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781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973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48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719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52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639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423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607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951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048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574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031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142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