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737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005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12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849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810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592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040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606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321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364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537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781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656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