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110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56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733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708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136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33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472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224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90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705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61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62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63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827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5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53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41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