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94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631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0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555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566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34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176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017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142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998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483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588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631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833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