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305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706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446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564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827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295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621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860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601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085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651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24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089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