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1524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705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739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245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048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053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88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480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923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5625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63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922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457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439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7187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0387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426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