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909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402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218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2709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907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232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3103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225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695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146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1825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9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229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70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186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