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397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4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775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136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757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9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151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90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89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466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64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733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125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