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81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84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22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56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9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060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04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73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62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58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5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9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21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3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57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88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6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