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750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550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990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192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092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18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254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887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549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850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617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746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253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458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27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